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bookmarkStart w:id="0" w:name="OLE_LINK7"/>
      <w:bookmarkEnd w:id="0"/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Заключение</w:t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Контрольно-счетной палаты Мглинского района Брянской области </w:t>
        <w:br/>
        <w:t xml:space="preserve">на отчет об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исполнении бюджета Вельжичского сельского поселения </w:t>
        <w:br/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 полугодие 2015 год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</w:r>
      <w:bookmarkStart w:id="1" w:name="OLE_LINK7"/>
      <w:bookmarkStart w:id="2" w:name="OLE_LINK7"/>
      <w:bookmarkEnd w:id="2"/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г. Мглин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13 августа 2015 год</w:t>
      </w:r>
      <w:bookmarkStart w:id="3" w:name="__RefHeading___Toc419960513"/>
    </w:p>
    <w:p>
      <w:pPr>
        <w:pStyle w:val="Normal"/>
        <w:keepNext w:val="true"/>
        <w:keepLines/>
        <w:spacing w:lineRule="auto" w:line="276" w:before="480" w:after="0"/>
        <w:jc w:val="center"/>
        <w:rPr>
          <w:rFonts w:ascii="Times New Roman" w:hAnsi="Times New Roman" w:eastAsia="Times New Roman" w:cs="Times New Roman"/>
          <w:b/>
          <w:b/>
          <w:bCs/>
          <w:color w:val="365F9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Contents1"/>
        <w:rPr>
          <w:rFonts w:ascii="Times New Roman" w:hAnsi="Times New Roman" w:eastAsia="Times New Roman" w:cs="Times New Roman"/>
          <w:b/>
          <w:b/>
          <w:bCs/>
          <w:color w:val="365F9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65F91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10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bCs/>
              <w:rFonts w:eastAsia="Times New Roman"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bCs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hyperlink w:anchor="__RefHeading___Toc419960513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1.Общие положе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………………..3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14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</w:rPr>
              <w:t xml:space="preserve"> </w:t>
            </w:r>
          </w:hyperlink>
          <w:hyperlink w:anchor="__RefHeading___Toc419960515">
            <w:r>
              <w:rPr>
                <w:rStyle w:val="IndexLink"/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u w:val="none"/>
                <w:lang w:val="en-US" w:eastAsia="en-US"/>
              </w:rPr>
              <w:t xml:space="preserve"> Анализ исполнения доходов бюджета</w:t>
            </w:r>
          </w:hyperlink>
          <w:r>
            <w:rPr>
              <w:rStyle w:val="IndexLink"/>
              <w:rFonts w:cs="Times New Roman" w:ascii="Times New Roman" w:hAnsi="Times New Roman"/>
              <w:sz w:val="28"/>
              <w:szCs w:val="28"/>
              <w:lang w:val="en-US" w:eastAsia="en-US"/>
            </w:rPr>
            <w:t>………………………………………….3</w:t>
          </w:r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16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2.1.Налоговые доходы бюдже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……4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17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2.2. Безвозмездные поступления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..…4</w:t>
            </w:r>
          </w:hyperlink>
          <w:r>
            <w:rPr/>
            <w:t>-</w:t>
          </w: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20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3. Анализ исполнения расходов бюдже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5-6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21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3.1. Анализ исполнения расходов по разделам и подразделам бюджетной классификации расходов бюджетов…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..6-7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22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3.2. Анализ реализации муниципальной целевой программы «Развитие и поддержка малого и среднего предпринимательства в Вельжичском сельском поселении на 2015-2017 г……………………………………………………….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7</w:t>
            </w:r>
          </w:hyperlink>
          <w:r>
            <w:rPr>
              <w:sz w:val="28"/>
              <w:szCs w:val="28"/>
            </w:rPr>
            <w:t>-8</w:t>
          </w:r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9960528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4. Дефицит бюджета и источники внутреннего финансирования дефицита бюдже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Вельжичского сельского поселения……………………………………8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29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5. Анализ муниципального внутреннего долга……………………………………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34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6. Вывод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…………………………8-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9960535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7. Предложения……………………………………………………………………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..10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1. Доходы бюджета Вельжичского сельского поселения  </w:t>
        <w:br/>
        <w:t>за 1 полугодие  2015 года…………………………………………………………1-2</w:t>
      </w:r>
    </w:p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2. Расходы бюджета Вельжичского сельского поселения по разделам и подразделам, целевым статьям и видам расходов классификации расходов бюджета за 1 полугодие 2015 года……………………………………………..………..……………..…………..1-3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. Источники внутреннего финансирования дефицита бюджета Вельжичского сельского поселения за 1 полугодие 2015 года ……………………………………………………………..………..……………..….1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bookmarkEnd w:id="3"/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ключение Контрольно-счетной палаты Мглинского района Брянской области на отчет об исполнении бюджета Вельжичского сельского поселения з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е 2015 го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Заключение Контрольно-счетной палаты)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лено в соответствии со статьей 264.2 Бюджетного кодекса Российской Федерации, Положением «О контрольно-счетной палате», утвержденным решением районного Совета народных  депутатов  от 26.10.12 года №4-444, Стандартом внешнего муниципального финансового контроля  №102 «Проведение оперативного контроля за ходом исполнения», утвержденным решением Коллегии от  29.03.2013 года №1-рк, в соответствии с пунктом 10 решения Вельжичского сельского Совета народных депутатов от 23 декабря  2014 года №3-29 «О бюджете Вельжичского сельского поселения на 2015 год и на плановый период 2016 и 2017 годов», утвержденным  Плана работы Контрольно-счетной палаты Мглинского района Брянской области на 2015 год, утвержденным решением Коллегии Контрольно-счетной палаты  Мглинского района Брянской области от 30 декабря 2014 года № 7-р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ключение Контрольно-счетной палаты оформлено по результатам оперативного анализа и контроля за организацией исполнения бюджета сельского поселения в 2015 году, отчетности об исполнении бюджета </w:t>
        <w:br/>
        <w:t xml:space="preserve">з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015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итогам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15 года бюджет сельского поселения  исполнен по доходам в сумме  584 349,63  рублей,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4,6</w:t>
      </w:r>
      <w:r>
        <w:rPr>
          <w:rFonts w:cs="Times New Roman" w:ascii="Times New Roman" w:hAnsi="Times New Roman"/>
          <w:sz w:val="28"/>
          <w:szCs w:val="28"/>
        </w:rPr>
        <w:t>% к утвержденному годовому плану, по расходам - в сумм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739 945,3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или 58,6%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годовым назначениям  уточненной  бюджетной  росписи,  с  дефицитом  в  сумме 155 595,69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bookmarkStart w:id="4" w:name="__RefHeading___Toc419960515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Анализ исполнения доходов бюджета</w:t>
      </w:r>
      <w:bookmarkEnd w:id="4"/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ходная часть бюдж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1 полугодие 2015 года исполнена в сумме </w:t>
      </w:r>
    </w:p>
    <w:p>
      <w:pPr>
        <w:pStyle w:val="Normal"/>
        <w:spacing w:lineRule="auto" w:line="240" w:before="0" w:after="0"/>
        <w:ind w:right="-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84 349,63  рублей,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4,6</w:t>
      </w:r>
      <w:r>
        <w:rPr>
          <w:rFonts w:cs="Times New Roman" w:ascii="Times New Roman" w:hAnsi="Times New Roman"/>
          <w:sz w:val="28"/>
          <w:szCs w:val="28"/>
        </w:rPr>
        <w:t xml:space="preserve">%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утвержденным годовым назначениям.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В структуре доходов бюджета удельный вес налоговых и неналоговых доходов (далее – собственных) составил 46,1 %.На долю безвозмездных поступлений приходится  53,9 процента.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ступления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логовых и неналоговых доходов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ложились в сумме 269 184,97 рублей, или 55,3% к утвержденному годовому плану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Безвозмездные  поступления 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ложились в сумме  315 164,66  рублей,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или 54,0% к утвержденному годовому план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труктура доходов бюджета по состоянию на 1 полугодие 2015 года в сравнении с аналогичным периодом прошлого года представлена на рисунке в рубля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bookmarkStart w:id="5" w:name="__RefHeading___Toc419960516"/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047105" cy="279971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4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bookmarkStart w:id="6" w:name="__RefHeading___Toc419960516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1. Налоговые доходы бюджета</w:t>
      </w:r>
      <w:bookmarkEnd w:id="6"/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 долю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логовых доходов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в структуре собственных доходов бюджета приходится  100,0  процентов. В абсолютном выражении поступления в бюджет составили   269 184,97 рублей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, или 55,3% годовых плановых назначений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. Основными налогами, которыми сформирована доходная часть бюджета в 1 полугодие 2015 года, являются налоги на имущество, налог на доходы физических лиц, государственная пошлина.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долю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налогов на имуще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ходится 93,2 % налоговых доходов. Объем поступлений составил  250 809,34 рублей, или 56,5 % годовых плановых назначений. Наибольший удельный вес занимает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емельн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налог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6,2 %, поступления в бюджет составили 241 167,34 рублей, годовые назначения исполнены на 57,1 процента.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долю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лога на имущество физических ли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ходиться 9 642,00 рублей, или 3,8 %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лог  на  доходы  физических  ли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ступил  в  бюджет  в  сумме </w:t>
      </w:r>
    </w:p>
    <w:p>
      <w:pPr>
        <w:pStyle w:val="Normal"/>
        <w:spacing w:lineRule="auto" w:line="240" w:before="0" w:after="0"/>
        <w:ind w:right="-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 842,08 рублей, годовые плановые назначения исполнены на 43,3%, доля в налоговых доходах составляет 6,7%.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Государственная пошли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пила  в  бюджет  в  сумме 100,00 рублей, годовые плановые назначения исполнены на 10,0%, доля в налоговых доходах составляет 0,1%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2. Безвозмездные поступления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1 полугодие 2015 года кассовое исполнение безвозмездных поступлений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ило 315 164,66 рублей, или 54,0% утвержденных годовых назначений. 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а безвозмездных поступлений бюджета за 1 полугодие 2015 года представлена на диаграмме в рублях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065520" cy="2752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ind w:right="-6" w:hanging="0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полученных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дотац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ляет 287 628,00 рублей, или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54,4 % плановых назначений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За 1 полугодие 2015 года </w:t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дотации на выравнивание бюджетной обеспеченност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поступили в объеме 117 630,00 рублей, или 54,0% от годового плана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Дотации на поддержку мер по обеспечению сбалансированности бюджето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за отчетный период исполнены в сумме 169 998,00 рублей, или 54,7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%. 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  <w:lang w:eastAsia="ru-RU"/>
        </w:rPr>
        <w:t>Субвенции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за отчетный период поступили в сумме  27 536,66  рублей, или 50,0 % годового плана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нализ исполнения доходной части бюджета за I полугодие 2015 года приведен в приложении 1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bookmarkStart w:id="7" w:name="__RefHeading___Toc419960520"/>
      <w:bookmarkEnd w:id="7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Анализ исполнения расходов бюдж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ий объем расходов, первоначально утвержденный решением сельского Совета народных депутатов о бюджете на 2015 год, составляет в сумм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 079 420,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. Объем расходов сводной уточненной бюджетной росписи на 2015 года, состави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 262 953,81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ублей, что выше объемов первоначально утвержденного бюджета на 183 533,81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бюдже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 года составил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739 945,3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что соответствует 58,6% уточненной бюджетной росписи. 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я об исполнении расходов бюджета в разрезе разделов бюджетной классификации расходов представлена в таблице.   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ублей)</w:t>
      </w:r>
    </w:p>
    <w:tbl>
      <w:tblPr>
        <w:tblW w:w="93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960"/>
        <w:gridCol w:w="1596"/>
        <w:gridCol w:w="1596"/>
        <w:gridCol w:w="1468"/>
      </w:tblGrid>
      <w:tr>
        <w:trPr>
          <w:tblHeader w:val="true"/>
          <w:trHeight w:val="154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Наименование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Раздел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тверждено уточненной бюджетной росписью на 2015 год, руб.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ассовое исполнение з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полугодие 2015 года, руб.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цент исполнения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407,8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5 416,9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,7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893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266,3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3</w:t>
            </w:r>
          </w:p>
        </w:tc>
      </w:tr>
      <w:tr>
        <w:trPr>
          <w:trHeight w:val="57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43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4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713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09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5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 197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 253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1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14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 262 953,8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39 945,3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8,6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бюдже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 года осуществлялось по 5 разделам бюджетной классификации расходов из 9 разделов бюджетной классификации расходов. Наибольший удельный вес в общем объеме расходов составили расходы по 3 разделам: 08 «Культура и кинематография», 01 «Общегосударственные вопросы», 03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циональная безопасность и правоохранительная деятельность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 (72,1%, 58,7%, 57,4%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цент исполнения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сложился по следующим разделам 04 «Национальная экономика», 07 «Образование», 10 «Социальная политика», 11 «Физическая культура и спорт»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8" w:name="__RefHeading___Toc419960521"/>
      <w:bookmarkEnd w:id="8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1. Анализ исполнения расходов по разделам и подразделам бюджетной классификации расходов бюдже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веденный анализ исполнения расходов бюджета по подразделам классификации расходов показал, что из 13  подразделов </w:t>
        <w:br/>
        <w:t>по 6-ти подразделам кассовое исполнение отсутствует, из ни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 разделу, подразделу –0111«Резервные фонды» кассовое исполнение отсутствует в силу особенностей отражения расходов по данному направлению (средства, выделяемые из резервных фондов, отражаются по разделам, соответствующим направлению использования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0113 «Другие общегосударственные вопрос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 разделу, подразделу 0412 «Национальная экономик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 разделу, подразделу 0707 «Молодежная политика и оздоровление дете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 разделу, подразделу 1001 «Пенсионное обеспечение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 разделу, подразделу 1102 «Массовый спорт», данное не исполнение  связано с тем, что по данным разделам расходы предусмотрены во 2 полугодии 2015 го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расходов бюджета по отдельным разделам классификации расходов в отчетном периоде показал следующ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бщегосударственные вопросы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 за 1 полугодие 2015 года сложились в сумме 565 416,97 рублей или 58,7 % годового назначения к уточненной бюджетной росписи. По разделу отмечено уменьшение объема кассовых расходов к аналогичному периоду 2014 года, темп снижения составил 101,1 процен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2 «Национальная оборон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бюджета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да исполнены в сумме 22 266,35 рублей, или 43,3% к объему расходов, предусмотренных уточненной бюджетной росписью. По разделу отмечено увеличение кассовых расходов к аналогичному периоду 2014 года, темп роста составил 111,3 проц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Национальная безопасность и правоохранительная деятельность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 расходов бюджета за 1 полугодие  2015 года  сложились в сумме 1 000,00 рублей, или 57,4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 отмечено уменьшение кассовых расходов к аналогичному периоду 2014 года составил  71,4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4 «Национальная эконом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полн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ов бюджета за 1 полугодие отсутствуе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5 «Жилищно-коммунальное хозяйство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бюджета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15 года составили  в сумме 4 009,00 рублей, или 13,5% к объему расходов, предусмотренных уточненной бюджетной росписью на го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 отмечено уменьшение кассовых расходов к аналогичному периоду 2014 года составил  59,9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7 «Образован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полнение  расходов бюджета за 1 полугодие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8 «Культура, кинематография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ение расходов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составило 147 253,00 рублей, или 72,1 процента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 отмечено уменьшение кассовых расходов к аналогичному периоду 2014 года составил  48,1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 «Социальная полит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полн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ов бюджета за 1 полугодие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зическая культура и спор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полн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ов бюджета за 1 полугодие отсутствует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нализ исполнения расходной части бюджета за I полугодие 2015 года приведен в приложении 2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bookmarkStart w:id="9" w:name="__RefHeading___Toc419960522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2. Анализ реализации муниципальной целевой программы «Развитие и поддержка малого и среднего предпринимательства в Вельжичском сельском поселении на 2015-2017 г</w:t>
      </w:r>
      <w:bookmarkEnd w:id="9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сно приложению № 2  и пунктом решения  Вельжичского сельского Совета  народных депутатов от 23.12.2014 года №3-29 «О бюджете Вельжичского сельского поселения на 2015 год и на плановый период 2016 и 2017 годов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z w:val="28"/>
          <w:szCs w:val="28"/>
        </w:rPr>
        <w:t>в редакции от 29.07.2015 г. 3-4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, исполнение бюджета предусмотрено в рамках одной государственной программ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финансирования, предусмотренный на реализацию муниципальной целевой программы, утвержден в сумме 5 000,00 рублей, что составляет 0,40% общего объема расходов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итогам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я 2015 года, расходы бюджета по муниципальной целевой программе не исполне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bookmarkStart w:id="10" w:name="__RefHeading___Toc419960528"/>
      <w:bookmarkEnd w:id="1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Дефицит бюджета и источники внутреннего финансирования дефицита бюдже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м Вельжичского сельского Совета народных депутатов от 23.12.2014 № 3-29  «О бюджете  Вельжичского  сельского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еления на 2015 год и на плановый период 2016 и 2017 годов» (</w:t>
      </w:r>
      <w:r>
        <w:rPr>
          <w:rFonts w:cs="Times New Roman" w:ascii="Times New Roman" w:hAnsi="Times New Roman"/>
          <w:sz w:val="28"/>
          <w:szCs w:val="28"/>
        </w:rPr>
        <w:t>в редакции от 29.07.2015 г. 3-4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утвержден бездефицитный бюджет по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Уточненный бюджетной росписью дефицит бюджета на 2015 год состави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92 853,81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рублей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редставленным отчетом, бюджет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15 года исполнен с дефицитом в сумме 26 452,25 рубл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прошлого года бюджет исполнен с профицитом в сумме 155 595,69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источников внутреннего финансирования дефицита бюджета включ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е остатков средств на счетах по учету средств бюджета в сумме 26 452,25 рублей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сточники внутреннего финансирования дефицита бюджета Вельжичского сельского поселения за I полугодие 2015 года приведены в приложении 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1" w:name="__RefHeading___Toc419960529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5. Анализ муниципального внутреннего долга Вельжичского сельского поселения </w:t>
      </w:r>
      <w:bookmarkEnd w:id="1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глинского рай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унктом 1 Решения Вельжичского сельского Совета народных депутатов от 23.12.2014 № 3-29 «О бюджете  Вельжичского  сельского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еления на 2015 год и на плановый период 2016 и 2017 годов» (</w:t>
      </w:r>
      <w:r>
        <w:rPr>
          <w:rFonts w:cs="Times New Roman" w:ascii="Times New Roman" w:hAnsi="Times New Roman"/>
          <w:sz w:val="28"/>
          <w:szCs w:val="28"/>
        </w:rPr>
        <w:t>в редакции от  29.07.2015 г. 3-4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ерхний предел муниципального внутреннего долга Вельжичского сельского поселения Мглинского района Брян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1 января 2016 год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жде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умме ноль рублей 00 копе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bookmarkStart w:id="12" w:name="__RefHeading___Toc419960534"/>
      <w:bookmarkEnd w:id="12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Выводы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1.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ключение Контрольно-счетной палаты Мглинского района Брянской области на отчет об исполнении бюджета Вельжичского сельского поселения з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е 2015 го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Заключение Контрольно-счетной палаты) подготовлено в соответствии со статьей 264.2 Бюджетного кодекса Российской Федерации, Положением  «О контрольно-счетной палате», утвержденным решением районного Совета народных  депутатов  от 26.10.12 года №4-444, Стандартом внешнего муниципального финансового контроля  №102 «Проведение оперативного контроля за ходом исполнения», утвержденным решением Коллегии от 29.03.2013 года №1-рк, в соответствии с пунктом 10 решения Вельжичского сельского Совета народных депутатов от 23 декабря  2014 года №3-29 «О бюджете Вельжичского сельского поселения на 2015 год и на плановый период 2016 и 2017 годов, утвержденным  Плана работы Контрольно-счетной палаты Мглинского района Брянской области на 2015 год, утвержденным решением Коллегии Контрольно-счетной палаты Мглинского района Брянской области от 30 декабря 2014 года № 7-рк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ходная часть бюдж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1 полугодие 2015 года исполнена в сумме </w:t>
      </w:r>
    </w:p>
    <w:p>
      <w:pPr>
        <w:pStyle w:val="Normal"/>
        <w:spacing w:lineRule="auto" w:line="240" w:before="0" w:after="0"/>
        <w:ind w:right="-85" w:hanging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84 349,63  рублей,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4,6</w:t>
      </w:r>
      <w:r>
        <w:rPr>
          <w:rFonts w:cs="Times New Roman" w:ascii="Times New Roman" w:hAnsi="Times New Roman"/>
          <w:sz w:val="28"/>
          <w:szCs w:val="28"/>
        </w:rPr>
        <w:t xml:space="preserve">%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утвержденным годовым назначениям. 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равнению с соответствующим уровнем прошлого года доходы снизились на 514 348,08 рублей, или на 99,9 процента. Налоговые и неналоговые доходы бюджета в сравнении с отчетным периодом 2014 года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изились  на 366 242,24 рублей, или на 57,6%, объем безвозмездных поступлений уменьшился на 148 105,84 рублей, или на 32,0 процен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 долю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логовых доходов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в структуре собственных доходов бюджета приходится  100,0  процентов. В абсолютном выражении поступления в бюджет составили   269 184,97 рублей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, или 55,3% годовых плановых назначений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. Основными налогами, которыми сформирована доходная часть бюджета в 1 полугодие 2015 года, являются налоги на имущество, налог на доходы физических лиц, государственная пошлина.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долю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налогов на имуще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ходится 93,2 % налоговых доходов. Объем поступлений составил  250 809,34 рублей, или 56,5 % годовых плановых назначений. Наибольший удельный вес занимает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емельн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налог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6,2 %, поступления в бюджет составили 241 167,34 рублей, годовые назначения исполнены на 57,1 процента. </w:t>
      </w:r>
    </w:p>
    <w:p>
      <w:pPr>
        <w:pStyle w:val="Normal"/>
        <w:spacing w:lineRule="auto" w:line="240" w:before="0" w:after="0"/>
        <w:ind w:right="-85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долю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лога на имущество физических ли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ходиться 9 642,00 рублей, или 3,8 %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лог  на  доходы  физических  ли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ступил  в  бюджет  в  сумме </w:t>
      </w:r>
    </w:p>
    <w:p>
      <w:pPr>
        <w:pStyle w:val="Normal"/>
        <w:spacing w:lineRule="auto" w:line="240" w:before="0" w:after="0"/>
        <w:ind w:right="-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 842,08 рублей, годовые плановые назначения исполнены на 43,3%, доля в налоговых доходах составляет 6,7%.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ind w:right="-85"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Государственная пошли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пила  в  бюджет  в  сумме 100,00 рублей, годовые плановые назначения исполнены на 10,0%, доля в налоговых доходах составляет 0,1%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1 полугодие 2015 года кассовое исполнение безвозмездных поступлений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ило 315 164,66 рублей, или 54,0% утвержденных годовых назначений. </w:t>
      </w:r>
    </w:p>
    <w:p>
      <w:pPr>
        <w:pStyle w:val="Normal"/>
        <w:spacing w:lineRule="auto" w:line="240" w:before="120" w:after="0"/>
        <w:ind w:right="-6" w:hanging="0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полученных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дотац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ляет 287 628,00 рублей, или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54,4 % плановых назначений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За 1 полугодие 2015 года </w:t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дотации на выравнивание бюджетной обеспеченност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поступили в объеме 117 630,00 рублей, или 54,0% от годового плана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Дотации на поддержку мер по обеспечению сбалансированности бюджето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за отчетный период исполнены в сумме 169 998,00 рублей, или 54,7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%. 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  <w:lang w:eastAsia="ru-RU"/>
        </w:rPr>
        <w:t>Субвенции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за отчетный период поступили в сумме  27 536,66  рублей, или 50,0 % годового пла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6.3.</w:t>
      </w:r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ий объем расходов, первоначально утвержденный решением сельского Совета народных депутатов о бюджете на 2015 год, составляет в сумм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 079 420,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. Объем расходов сводной уточненной бюджетной росписи на 2015 года, состави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 262 953,81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ублей, что выше объемов первоначально утвержденного бюджета на 183 533,81 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бюдже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 года составил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739 945,3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что соответствует 58,6% уточненной бюджетной роспис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бюдже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 года осуществлялось по 5 разделам бюджетной классификации расходов из 9 разделов бюджетной классификации расходов. Наибольший удельный вес в общем объеме расходов составили расходы по 3 разделам: 08 «Культура и кинематография», 01 «Общегосударственные вопросы», 03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циональная безопасность и правоохранительная деятельность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 (72,1%, 58,7%, 57,4%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цент исполнения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сложился по следующим разделам 04 «Национальная экономика», 07 «Образование», 10 «Социальная политика», 11 «Физическая культура и спор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6.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15 года исполнен с дефицитом в сумме 155 595,69 рублей. На финансирование дефицита бюджета привлечены, остатки средств на счете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бюдже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bookmarkStart w:id="13" w:name="__RefHeading___Toc419960535"/>
      <w:bookmarkEnd w:id="13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 Предлож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 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ручить главе сельского поселения  принять действенные меры по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вершенствованию администрирования доходных источни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   </w:t>
      </w:r>
    </w:p>
    <w:p>
      <w:pPr>
        <w:pStyle w:val="Normal"/>
        <w:spacing w:before="0" w:after="0"/>
        <w:ind w:right="-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глинского района                                                                           Т.Н. Фенькова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: 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сева Ю.В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2-25-82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8"/>
    </w:rPr>
  </w:style>
  <w:style w:type="character" w:styleId="11">
    <w:name w:val="Гиперссылка1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12"/>
    <w:rPr/>
  </w:style>
  <w:style w:type="character" w:styleId="111">
    <w:name w:val="Заголовок 1 Знак1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12">
    <w:name w:val="Подзаголовок Знак1"/>
    <w:qFormat/>
    <w:rPr>
      <w:rFonts w:eastAsia="Times New Roman"/>
      <w:color w:val="5A5A5A"/>
      <w:spacing w:val="15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2">
    <w:name w:val="Заголовок 11"/>
    <w:basedOn w:val="Normal"/>
    <w:next w:val="Normal"/>
    <w:qFormat/>
    <w:pPr>
      <w:keepNext w:val="true"/>
      <w:keepLines/>
      <w:spacing w:lineRule="auto" w:line="276" w:before="48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2">
    <w:name w:val="Заголовок 21"/>
    <w:basedOn w:val="Normal"/>
    <w:next w:val="Normal"/>
    <w:qFormat/>
    <w:pPr>
      <w:keepNext w:val="true"/>
      <w:keepLines/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Подзаголовок1"/>
    <w:basedOn w:val="Normal"/>
    <w:next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paragraph" w:styleId="14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доклада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/>
  </w:style>
  <w:style w:type="paragraph" w:styleId="15">
    <w:name w:val="Абзац списка1"/>
    <w:basedOn w:val="Normal"/>
    <w:qFormat/>
    <w:pPr>
      <w:overflowPunct w:val="false"/>
      <w:autoSpaceDE w:val="false"/>
      <w:spacing w:lineRule="auto" w:line="360" w:before="0" w:after="0"/>
      <w:ind w:left="720" w:right="-284" w:firstLine="709"/>
      <w:contextualSpacing/>
      <w:jc w:val="both"/>
      <w:textAlignment w:val="baseline"/>
    </w:pPr>
    <w:rPr>
      <w:rFonts w:ascii="Times New Roman" w:hAnsi="Times New Roman" w:eastAsia="Calibri" w:cs="Times New Roman"/>
      <w:sz w:val="28"/>
      <w:szCs w:val="28"/>
    </w:rPr>
  </w:style>
  <w:style w:type="paragraph" w:styleId="Subtitle">
    <w:name w:val="Subtitle"/>
    <w:basedOn w:val="Normal"/>
    <w:next w:val="Normal"/>
    <w:qFormat/>
    <w:pPr/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libri Light;Calibri" w:hAnsi="Calibri Light;Calibri" w:eastAsia="Times New Roman" w:cs="Times New Roman"/>
      <w:color w:val="2E74B5"/>
    </w:rPr>
  </w:style>
  <w:style w:type="paragraph" w:styleId="16">
    <w:name w:val="Название объекта1"/>
    <w:basedOn w:val="Normal"/>
    <w:next w:val="Normal"/>
    <w:qFormat/>
    <w:pPr>
      <w:spacing w:lineRule="auto" w:line="240" w:before="0" w:after="20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7:43:00Z</dcterms:created>
  <dc:creator>Разина ИС</dc:creator>
  <dc:description/>
  <cp:keywords/>
  <dc:language>en-US</dc:language>
  <cp:lastModifiedBy>Пользователь Windows</cp:lastModifiedBy>
  <cp:lastPrinted>2015-08-31T09:57:00Z</cp:lastPrinted>
  <dcterms:modified xsi:type="dcterms:W3CDTF">2015-10-06T23:00:00Z</dcterms:modified>
  <cp:revision>144</cp:revision>
  <dc:subject/>
  <dc:title> </dc:title>
</cp:coreProperties>
</file>